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65386106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1377333728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